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внеклассного чтения по рассказу Е. Чарушина «Страшый расска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>Пояснительная записка к у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рок построен в соответствии с требованиями ФГОС НОО Тип урока: усвоения новых зн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урока соответствует типу урока и его дидактическим задачам. Основным этапом является этап изучения нового материала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изучении использованы материалы, активизирующие познавательную активность младших школьников. На уроке используются информационные компьютерные средства для активизации познавательной активности, повышения качества образования учащих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уроке использовались разнообразные формы и методы организации учебной деятельности. Это коллективный способ обучения (пара), работа в диалоге, технология продуктивного чтения, которая включает в себя три этапа работы с текст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ервом этапе проводилась работа с текстом до чтения, использовался приём антиципации (предвосхищения, предугадывания предстоящего чтения). 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этапе работы с текстом во время первичного чтения в целях экономии времени и с учётом индивидуальных возможностей учащихся было использовано комбинированное чтение. Выявление первичного восприятия текста и совпадений первоначальных предположений учащихся с содержанием проводилось с помощью беседы. При повторном вдумчивом чтении текста использовался приём комментированного чтения и диалог с автором через текс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На этапе работы с текстом после чтения при помощи концептуальной (смысловой) беседы сформулировали основную идею текста, соотнесли читательскую интерпретацию произведения с авторской позицией, познакомились с биографией писателя, обсудили смысл заглавия, соотнесли видение художника с читательским представлени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Стимулирование и мотивация  осуществлялась через создание ситуации заинтересованности, новизны, опоры на жизненный опыт: создание ситуации эмоционально-нравственных переживаний.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уроке присутствовали задания репродуктивного характера (прочитай, повтори, вспомни) и поискового характера (докажи, объясни). На данном уроке отталкивалась от слов и действий детей, особенно во время «Стратегии ключевых слов», вопросах после прочтения текста. Во время урока работа была организована так, что дети сами должны проявить  инициативу и пойти в нужном направлении. 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Особое место отведено рефлексии:  подведение итогов урока (выявление самими детьми активно работающих учеников с помощью «слов-помощников»). Выбор данных методов был определен в соответствии с поставленными задачами урока.  Домашнее задание дано с учетом реальных возможностей каждого ученика. Данный урок может проводиться как с использованием мультимедийного оборудования (см. Презентацию к уроку), так и без него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32:00Z</dcterms:created>
  <dc:creator>Admin</dc:creator>
  <dc:description/>
  <cp:keywords/>
  <dc:language>en-US</dc:language>
  <cp:lastModifiedBy>User</cp:lastModifiedBy>
  <dcterms:modified xsi:type="dcterms:W3CDTF">2023-10-17T14:11:00Z</dcterms:modified>
  <cp:revision>17</cp:revision>
  <dc:subject/>
  <dc:title/>
</cp:coreProperties>
</file>